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81"/>
        <w:gridCol w:w="567"/>
        <w:gridCol w:w="708"/>
        <w:gridCol w:w="709"/>
        <w:gridCol w:w="1635"/>
      </w:tblGrid>
      <w:tr>
        <w:trPr>
          <w:trHeight w:val="570" w:hRule="atLeast"/>
        </w:trPr>
        <w:tc>
          <w:tcPr>
            <w:tcW w:w="1053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center"/>
              <w:textAlignment w:val="center"/>
              <w:rPr>
                <w:rFonts w:ascii="黑体" w:hAnsi="黑体" w:eastAsia="黑体" w:cs="方正大标宋简体;微软雅黑"/>
                <w:color w:val="000000"/>
                <w:sz w:val="40"/>
                <w:szCs w:val="40"/>
              </w:rPr>
            </w:pPr>
            <w:bookmarkStart w:id="0" w:name="_Hlk71711128"/>
            <w:bookmarkEnd w:id="0"/>
            <w:r>
              <w:rPr>
                <w:rFonts w:ascii="黑体" w:hAnsi="黑体" w:cs="方正大标宋简体;微软雅黑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方正大标宋简体;微软雅黑" w:ascii="黑体" w:hAnsi="黑体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黑体" w:hAnsi="黑体" w:cs="方正大标宋简体;微软雅黑" w:eastAsia="黑体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黑体" w:hAnsi="黑体" w:cs="方正大标宋简体;微软雅黑" w:eastAsia="黑体"/>
                <w:color w:val="000000"/>
                <w:kern w:val="0"/>
                <w:sz w:val="32"/>
                <w:szCs w:val="32"/>
              </w:rPr>
              <w:t>滁州学院职称申报人员公共服务贡献量化评价指标（试行）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评价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计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得分依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兼任副处级以上职务教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担任系主任、党支部书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担任学院党委（党总支）委员、秘书，办公室主任、团委（总支）书记、教学科研秘书，系实验室主任、系副主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党支部副书记，学院督导组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校督导组成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担任学院教学督导、分工会主席或学校指定的其他工作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担任学院纪委委员、党支部委员、资产管理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担任班主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班导师或学院指定的其他工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只计算最高得分一次，不累计加分。任现职以来，曾从事上述工作需一年以上。</w:t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作为一个固定的教学、科研平台或团队成员，为该平台或团队做出一定贡献的；其中国家级、省级、市级、校级负责人分别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成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同一项目只计算最高得分一次。</w:t>
            </w:r>
          </w:p>
        </w:tc>
      </w:tr>
      <w:tr>
        <w:trPr>
          <w:trHeight w:val="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担任学生第二课堂导师（有固定团队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指导创新创业教育、学生科技竞赛（取得成绩）、科技社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担任兼职研究生导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参加实验室、工程中心建设（规划、设备采购、管理）或实习实训基地建设，取得成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省级以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自制实验仪器设备并得到有效使用，视难易程度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国家级一流专业建设点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执行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)+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参与教师（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名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省级一流专业建设点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执行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)+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参与教师（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名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其他专业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国家级一流课程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省级一流课程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校级课程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参加专业建设和人才培养方案制定核心人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参加专业认证准备工作的教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该专业通过专家进校考察的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、参与教师（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名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；通过专业认证评估的专业负责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、参与教师（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名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教师获得综合性国家级表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省级表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市级表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校级表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教师主动遵守社会公德和美德，被国家级媒体报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被省级媒体报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被市级媒体报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，被校级媒体报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+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拒绝学校或学院正常工作安排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-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次，具体包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）教学工作（课程安排、实习指导、毕业设计与论文、教学改革、课程建设、监考等）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）实验室建设和管理任务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）进修培训和学习安排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）学院指定的其它工作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）无故不参加学校组织的各类学习和培训等活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-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次；无故不参加学院例会、系（教研室）组织的学习研讨等活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-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扣分项，无负面行为得满分，有负面行为逐项扣分。</w:t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出现教学差错或违反课堂教学、实验室管理规定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次，其他违反校纪校规行为，视情节轻重，每次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分。受党纪政务和师德等处分，按规定取消申报资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kern w:val="0"/>
                <w:szCs w:val="22"/>
                <w:bCs/>
                <w:rFonts w:cs="宋体" w:ascii="宋体" w:hAnsi="宋体"/>
                <w:color w:val="000000"/>
              </w:rPr>
              <w:instrText xml:space="preserve"> =SUM(ABOVE) </w:instrTex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b/>
                <w:kern w:val="0"/>
                <w:szCs w:val="22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00</w:t>
            </w:r>
            <w:r/>
            <w:r>
              <w:rPr>
                <w:sz w:val="22"/>
                <w:b/>
                <w:kern w:val="0"/>
                <w:szCs w:val="22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等线 Light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1">
    <w:name w:val="标题 字符1"/>
    <w:qFormat/>
    <w:rPr>
      <w:rFonts w:ascii="Cambria" w:hAnsi="Cambria" w:eastAsia="宋体" w:cs="Times New Roman"/>
      <w:b/>
      <w:bCs/>
      <w:sz w:val="32"/>
      <w:szCs w:val="32"/>
    </w:rPr>
  </w:style>
  <w:style w:type="character" w:styleId="PageNumber">
    <w:name w:val="Page Number"/>
    <w:basedOn w:val="Style14"/>
    <w:rPr/>
  </w:style>
  <w:style w:type="character" w:styleId="Style17">
    <w:name w:val="标题 字符"/>
    <w:basedOn w:val="Style14"/>
    <w:qFormat/>
    <w:rPr>
      <w:rFonts w:ascii="等线 Light;宋体" w:hAnsi="等线 Light;宋体" w:eastAsia="等线 Light;宋体" w:cs="黑体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5:36:00Z</dcterms:created>
  <dc:creator>John</dc:creator>
  <dc:description/>
  <dc:language>en-US</dc:language>
  <cp:lastModifiedBy>couragewl</cp:lastModifiedBy>
  <cp:lastPrinted>2021-07-01T16:53:00Z</cp:lastPrinted>
  <dcterms:modified xsi:type="dcterms:W3CDTF">2021-07-06T09:30:12Z</dcterms:modified>
  <cp:revision>0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E39F0D72644AFBE2559A2E1093E3C</vt:lpwstr>
  </property>
  <property fmtid="{D5CDD505-2E9C-101B-9397-08002B2CF9AE}" pid="3" name="KSOProductBuildVer">
    <vt:lpwstr>2052-11.1.0.10578</vt:lpwstr>
  </property>
</Properties>
</file>