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滁州学院申报讲师、实验师述职报告综合评鉴意见表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66"/>
        <w:gridCol w:w="1496"/>
        <w:gridCol w:w="1066"/>
        <w:gridCol w:w="258"/>
        <w:gridCol w:w="1047"/>
        <w:gridCol w:w="160"/>
        <w:gridCol w:w="1296"/>
        <w:gridCol w:w="1443"/>
      </w:tblGrid>
      <w:tr>
        <w:trPr>
          <w:trHeight w:val="69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单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报学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人员</w:t>
            </w:r>
          </w:p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基本情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后学历及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专业资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任专业技术职务及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任党政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见</w:t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69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时间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地点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听取述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人员签名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0:58:00Z</dcterms:created>
  <dc:creator>jdave</dc:creator>
  <dc:description/>
  <dc:language>en-US</dc:language>
  <cp:lastModifiedBy>rsc401</cp:lastModifiedBy>
  <dcterms:modified xsi:type="dcterms:W3CDTF">2014-01-02T00:58:00Z</dcterms:modified>
  <cp:revision>2</cp:revision>
  <dc:subject/>
  <dc:title>滁州学院申报专业技术资格人员述职评价意见表</dc:title>
</cp:coreProperties>
</file>