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滁州学院青年教师导师考核登记表</w:t>
      </w:r>
    </w:p>
    <w:p>
      <w:pPr>
        <w:pStyle w:val="Normal"/>
        <w:widowControl/>
        <w:spacing w:lineRule="exact" w:line="440"/>
        <w:jc w:val="distribute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院（部）：                  学年：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eastAsia="仿宋_GB2312" w:ascii="仿宋_GB2312" w:hAnsi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年——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eastAsia="仿宋_GB2312" w:ascii="仿宋_GB2312" w:hAnsi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年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1080"/>
        <w:gridCol w:w="1490"/>
        <w:gridCol w:w="1210"/>
        <w:gridCol w:w="234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青年教师姓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组成员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具体指导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及导师组成员听课、评课学时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青年教师参加导师或成员教研课题及排名情况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青年教师参加导师或成员科研课题及排名情况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获得的共同业绩成果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8"/>
              </w:rPr>
            </w:r>
          </w:p>
        </w:tc>
      </w:tr>
      <w:tr>
        <w:trPr>
          <w:trHeight w:val="6095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及成员指导计划完成情况及指导工作总结（不少于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9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签字（导师和导师组成员）：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 xml:space="preserve">                    年  月  日</w:t>
            </w:r>
          </w:p>
        </w:tc>
      </w:tr>
      <w:tr>
        <w:trPr>
          <w:trHeight w:val="1270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（部）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考核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3809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签字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：                年   月   日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公章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)</w:t>
            </w:r>
          </w:p>
        </w:tc>
      </w:tr>
      <w:tr>
        <w:trPr>
          <w:trHeight w:val="1018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务处备案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年   月   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事处备案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0"/>
        </w:rPr>
        <w:t>注：①“具体指导工作”需附支撑材料；②“学时分配”栏，各成员填写真实姓名，导师和各成员学时总数不超过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0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0"/>
        </w:rPr>
        <w:t>学时；③此表一式三份，所在院（部）、人事处、教务处各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18:00Z</dcterms:created>
  <dc:creator>xjghost</dc:creator>
  <dc:description/>
  <cp:keywords/>
  <dc:language>en-US</dc:language>
  <cp:lastModifiedBy>NTKO</cp:lastModifiedBy>
  <dcterms:modified xsi:type="dcterms:W3CDTF">2014-05-28T08:56:00Z</dcterms:modified>
  <cp:revision>25</cp:revision>
  <dc:subject/>
  <dc:title>附件2：       </dc:title>
</cp:coreProperties>
</file>