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3</w:t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专家申请填报说明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登陆安徽省经济和信息化厅网站（</w:t>
      </w:r>
      <w:r>
        <w:rPr>
          <w:sz w:val="32"/>
          <w:szCs w:val="32"/>
        </w:rPr>
        <w:t xml:space="preserve">jx.ah.gov.cn </w:t>
      </w:r>
      <w:r>
        <w:rPr>
          <w:sz w:val="32"/>
          <w:szCs w:val="32"/>
        </w:rPr>
        <w:t>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点击进入“企业云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5580" cy="2571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点击进入“个人用户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6690" cy="2667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  <w:t>四、用“身份证号码”或“手机号码”进行注册并登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五、点击进入“专家库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7325" cy="24288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六、点击进入“添加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7325" cy="2085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七、按照要求填制“申请表”后点击“保存”即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01:00Z</dcterms:created>
  <dc:creator>贺雷</dc:creator>
  <dc:description/>
  <dc:language>en-US</dc:language>
  <cp:lastModifiedBy>PC</cp:lastModifiedBy>
  <cp:lastPrinted>2021-03-12T08:32:00Z</cp:lastPrinted>
  <dcterms:modified xsi:type="dcterms:W3CDTF">2021-04-07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204</vt:lpwstr>
  </property>
</Properties>
</file>